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  <w:drawing>
          <wp:inline distT="0" distB="0" distL="0" distR="0">
            <wp:extent cx="953135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40"/>
                <w:szCs w:val="4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40"/>
                <w:szCs w:val="40"/>
                <w:u w:val="single"/>
                <w:lang w:eastAsia="it-IT"/>
              </w:rPr>
              <w:t>ACCREDITO STAMP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48"/>
                <w:szCs w:val="4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40"/>
                <w:szCs w:val="40"/>
                <w:u w:val="single"/>
                <w:lang w:eastAsia="it-IT"/>
              </w:rPr>
              <w:t>Adunata Torino 201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u w:val="single"/>
                <w:lang w:eastAsia="it-IT"/>
              </w:rPr>
            </w:r>
          </w:p>
        </w:tc>
      </w:tr>
      <w:tr>
        <w:trPr/>
        <w:tc>
          <w:tcPr>
            <w:tcW w:w="9778" w:type="dxa"/>
            <w:tcBorders>
              <w:top w:val="single" w:sz="8" w:space="0" w:color="9BBB59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Nome 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eastAsia="it-I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0160</wp:posOffset>
                      </wp:positionV>
                      <wp:extent cx="56095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7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color w:val="333333"/>
                <w:lang w:eastAsia="it-IT"/>
              </w:rPr>
              <w:t xml:space="preserve">            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>Cognome</w:t>
            </w:r>
            <w:r>
              <w:rPr>
                <w:rFonts w:eastAsia="Times New Roman" w:cs="Arial" w:ascii="Arial" w:hAnsi="Arial"/>
                <w:bCs/>
                <w:color w:val="333333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29845</wp:posOffset>
                      </wp:positionV>
                      <wp:extent cx="540131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Document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12700</wp:posOffset>
                      </wp:positionV>
                      <wp:extent cx="52768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Testata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8575</wp:posOffset>
                      </wp:positionV>
                      <wp:extent cx="55473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6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Telefon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5240</wp:posOffset>
                      </wp:positionV>
                      <wp:extent cx="54768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E-mail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35560</wp:posOffset>
                      </wp:positionV>
                      <wp:extent cx="560959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7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Indirizzo privat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28575</wp:posOffset>
                      </wp:positionV>
                      <wp:extent cx="49606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8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>
              <w:bottom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CAP </w:t>
            </w:r>
            <w:r>
              <w:rPr>
                <w:rFonts w:eastAsia="Times New Roman" w:cs="Arial" w:ascii="Arial" w:hAnsi="Arial"/>
                <w:bCs/>
                <w:color w:val="333333"/>
                <w:lang w:eastAsia="it-I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                    Città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7940</wp:posOffset>
                      </wp:positionV>
                      <wp:extent cx="97663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0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27940</wp:posOffset>
                      </wp:positionV>
                      <wp:extent cx="439229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5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  <w:t>Privacy: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it-IT"/>
        </w:rPr>
        <w:t>I dati raccolti saranno trattati in osservanza del decreto legislativo n° 196/2003. Titolare e responsabile del trattamento dei dati è l’Associazione Nazionale Alpini (A.N.A.), associazione d'Arma riconosciuta, con sede in via Marsala, 9 a Milano.</w:t>
      </w:r>
    </w:p>
    <w:p>
      <w:pPr>
        <w:pStyle w:val="Normal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25:00Z</dcterms:created>
  <dc:creator>Redazione L'Alpino - Matteo Martin</dc:creator>
  <dc:description/>
  <cp:keywords/>
  <dc:language>en-US</dc:language>
  <cp:lastModifiedBy>Redazione L'Alpino - Matteo Martin</cp:lastModifiedBy>
  <dcterms:modified xsi:type="dcterms:W3CDTF">2011-01-05T13:09:00Z</dcterms:modified>
  <cp:revision>27</cp:revision>
  <dc:subject/>
  <dc:title/>
</cp:coreProperties>
</file>