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olor w:val="008000"/>
        </w:rPr>
        <w:t>Libro Verde sedicesima edizione</w:t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inee guida per l’inserimento corretto dei dati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  <w:highlight w:val="yellow"/>
        </w:rPr>
        <w:t>Compilare le tabelle utilizzando il carattere MAIUSCOLO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color w:val="008000"/>
        </w:rPr>
      </w:pPr>
      <w:r>
        <w:rPr>
          <w:b/>
          <w:color w:val="008000"/>
        </w:rPr>
        <w:t>BENEFICIARI</w:t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highlight w:val="yellow"/>
        </w:rPr>
        <w:t>abbinare alle descrizioni dei vari interventi uno a scelta tra i seguenti beneficiari</w:t>
      </w:r>
      <w:r>
        <w:rPr/>
        <w:t xml:space="preserve">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LPINI IN ARMI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NZIANI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BANCO ALIMENTAR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OMUNITÀ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NTI BENEFICI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ANIFESTAZIONI PATRIOTTICH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ISSIONI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ARROCCHI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OTEZIONE CIVIL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CUOLE E GIOVANI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centrostudi</dc:creator>
  <dc:description/>
  <cp:keywords/>
  <dc:language>en-US</dc:language>
  <cp:lastModifiedBy>Mariolina</cp:lastModifiedBy>
  <cp:lastPrinted>2008-10-18T09:30:00Z</cp:lastPrinted>
  <dcterms:modified xsi:type="dcterms:W3CDTF">2016-11-10T16:31:00Z</dcterms:modified>
  <cp:revision>15</cp:revision>
  <dc:subject/>
  <dc:title>Libro Verde, istruzioni per l’uso</dc:title>
</cp:coreProperties>
</file>