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8000"/>
        </w:rPr>
        <w:t>Libro Verde dodicesima edizione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ee guida per l’inserimento corretto dei da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INSERIRE (ore lavorate - spese e contributi economici)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di protezione civile sezionale (comprese le esercitazioni ed i lavori di manutenzione dei locali, dei depositi e delle attrezzatur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a favore di enti benefici (contributi diretti, raccolta fondi, preparazione pasti, supporto logistico ed eventuale servizio d’ordine etc.) 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ogetti di solidarietà internazionale curati dai Reparti in armi (indicare il Repar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enti in favore di persone bisognose; adozioni a distanza; assistenza agli anziani o ai bambi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letta alimentare e operazioni similar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svolti per la comunità (Comune – Provincia – Parrocchia etc. - preparazione pasti, supporto logistico ed eventuale servizio d’ordine etc. ) le ristrutturazioni di edifici pubblici, di Chieset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di ripristino e manutenzione dei manufatti della guerra (sia le ore di lavoro che le spese sostenute) o dei monumenti ai cadu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ni altra attività a sfondo benefic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umero donatori di sangue a livello di Gruppo alpini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NON INSERIRE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lavori svolti per costruire o ristrutturare la propria “bait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rogati ai propri cori o alle proprie fanfare o a alle proprie squadre per la partecipazione ai campionati 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pese e ore di lavoro per feste di Gruppo o Raduni Sez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 ore di lavoro a favore di altri grupp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omme raccolte dalle vendite di piante/dolci o altro legate alle Associazioni benefiche (AIL, ADMO, AIRC etc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BENEFICIARI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 chiediamo cortesemente di abbinare alle descrizioni dei vari interventi uno a scelta tra i seguenti beneficiari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pini in arm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nzia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anco alimenta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unità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i benefic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nifestazioni patriottich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ssio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rocch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cuole e giova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ort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centrostudi</dc:creator>
  <dc:description/>
  <cp:keywords/>
  <dc:language>en-US</dc:language>
  <cp:lastModifiedBy>Mariolina</cp:lastModifiedBy>
  <cp:lastPrinted>2008-10-18T09:30:00Z</cp:lastPrinted>
  <dcterms:modified xsi:type="dcterms:W3CDTF">2012-10-29T16:10:00Z</dcterms:modified>
  <cp:revision>5</cp:revision>
  <dc:subject/>
  <dc:title>Libro Verde, istruzioni per l’uso</dc:title>
</cp:coreProperties>
</file>