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8000"/>
        </w:rPr>
        <w:t>Libro Verde undicesima edizione</w:t>
      </w:r>
    </w:p>
    <w:p>
      <w:pPr>
        <w:pStyle w:val="Normal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nee guida per l’inserimento corretto dei da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  <w:t>INSERIRE (ore lavorate - spese e contributi economici)</w:t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ità di protezione civile sezionale (comprese le esercitazioni ed i lavori di manutenzione dei locali, dei depositi e delle attrezzature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tività a favore di enti benefici (contributi diretti, raccolta fondi, preparazione pasti, supporto logistico ed eventuale servizio d’ordine etc.) 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progetti di solidarietà internazionale curati dai Reparti in armi (indicare il Reparto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rventi in favore di persone bisognose; adozioni a distanza; assistenza agli anziani o ai bambi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letta alimentare e operazioni similar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vori svolti per la comunità (Comune – Provincia – Parrocchia etc. - preparazione pasti, supporto logistico ed eventuale servizio d’ordine etc. ) le ristrutturazioni di edifici pubblici, di Chieset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vori di ripristino e manutenzione dei manufatti della guerra (sia le ore di lavoro che le spese sostenute) o dei monumenti ai cadu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gni altra attività a sfondo benefico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numero donatori di sangue a livello di Gruppo alpini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  <w:t>NON INSERIRE</w:t>
      </w:r>
    </w:p>
    <w:p>
      <w:pPr>
        <w:pStyle w:val="Normal"/>
        <w:ind w:left="360" w:hanging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lavori svolti per costruire o ristrutturare la propria “baita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contributi erogati ai propri cori o alle proprie fanfare o a alle proprie squadre per la partecipazione ai campionati AN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pese e ore di lavoro per feste di Gruppo o Raduni Sezional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 contributi e ore di lavoro a favore di altri grupp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somme raccolte dalle vendite di piante/dolci o altro legate alle Associazioni benefiche (AIL, ADMO, AIRC etc..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0:00Z</dcterms:created>
  <dc:creator>centrostudi</dc:creator>
  <dc:description/>
  <cp:keywords/>
  <dc:language>en-US</dc:language>
  <cp:lastModifiedBy>cattaneo</cp:lastModifiedBy>
  <cp:lastPrinted>2008-10-18T09:30:00Z</cp:lastPrinted>
  <dcterms:modified xsi:type="dcterms:W3CDTF">2011-10-20T14:49:00Z</dcterms:modified>
  <cp:revision>4</cp:revision>
  <dc:subject/>
  <dc:title>Libro Verde, istruzioni per l’uso</dc:title>
</cp:coreProperties>
</file>