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8000"/>
        </w:rPr>
        <w:t>Libro Verde tredicesima edizione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nee guida per l’inserimento corretto dei da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  <w:t>INSERIRE (ore lavorate - spese e contributi economici)</w:t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ività di protezione civile sezionale (comprese le esercitazioni ed i lavori di manutenzione dei locali, dei depositi e delle attrezzatur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ività a favore di enti benefici (contributi diretti, raccolta fondi, preparazione pasti, supporto logistico ed eventuale servizio d’ordine etc.) 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rogetti di solidarietà internazionale curati dai Reparti in armi (indicare il Repart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venti in favore di persone bisognose; adozioni a distanza; assistenza agli anziani o ai bambi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letta alimentare e operazioni similar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vori svolti per la comunità (Comune – Provincia – Parrocchia etc. - preparazione pasti, supporto logistico ed eventuale servizio d’ordine etc. ) le ristrutturazioni di edifici pubblici, di Chieset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vori di ripristino e manutenzione dei manufatti della guerra (sia le ore di lavoro che le spese sostenute) o dei monumenti ai cadu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ni altra attività a sfondo benefico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numero donatori di sangue a livello di Gruppo alpini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  <w:t>NON INSERIRE</w:t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lavori svolti per costruire o ristrutturare la propria “baita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contributi erogati ai propri cori o alle proprie fanfare o a alle proprie squadre per la partecipazione ai campionati 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spese e ore di lavoro per feste di Gruppo o Raduni Sezional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contributi e ore di lavoro a favore di altri grupp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somme raccolte dalle vendite di piante/dolci o altro legate alle Associazioni benefiche (AIL, ADMO, AIRC etc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  <w:t>BENEFICIARI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 chiediamo cortesemente di abbinare alle descrizioni dei vari interventi uno a scelta tra i seguenti beneficiari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lpini in arm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nzia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anco alimentar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munità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ti benefic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nifestazioni patriottich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ssio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rrocchi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cuole e giova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ort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0:00Z</dcterms:created>
  <dc:creator>centrostudi</dc:creator>
  <dc:description/>
  <cp:keywords/>
  <dc:language>en-US</dc:language>
  <cp:lastModifiedBy>Mariolina</cp:lastModifiedBy>
  <cp:lastPrinted>2008-10-18T09:30:00Z</cp:lastPrinted>
  <dcterms:modified xsi:type="dcterms:W3CDTF">2013-10-21T13:14:00Z</dcterms:modified>
  <cp:revision>6</cp:revision>
  <dc:subject/>
  <dc:title>Libro Verde, istruzioni per l’uso</dc:title>
</cp:coreProperties>
</file>