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  <w:drawing>
          <wp:inline distT="0" distB="0" distL="0" distR="0">
            <wp:extent cx="95313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0"/>
                <w:szCs w:val="4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lang w:eastAsia="it-IT"/>
              </w:rPr>
              <w:t>ACCREDITO STAMP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40"/>
                <w:szCs w:val="4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40"/>
                <w:szCs w:val="40"/>
                <w:lang w:eastAsia="it-IT"/>
              </w:rPr>
              <w:t>Adunata Pordenone 201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16"/>
                <w:szCs w:val="16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lang w:eastAsia="it-IT"/>
              </w:rPr>
              <w:t xml:space="preserve">La presente richiesta è valida per i giornalisti professionisti e pubblicisti, i fotografi e i teleoperatori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333333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lang w:eastAsia="it-IT"/>
              </w:rPr>
              <w:t>(per i fotografi e i teleoperatori occorre allegare alla richiesta anche una dichiarazione della testata per la quale lavorano)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333333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u w:val="single"/>
                <w:lang w:eastAsia="it-IT"/>
              </w:rPr>
              <w:t xml:space="preserve">La richiesta deve essere inviata via e-mail a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  <w:lang w:eastAsia="it-IT"/>
                </w:rPr>
                <w:t>ufficiostampa@ana.it</w:t>
              </w:r>
            </w:hyperlink>
            <w:r>
              <w:rPr>
                <w:rFonts w:eastAsia="Times New Roman" w:cs="Arial" w:ascii="Arial" w:hAnsi="Arial"/>
                <w:bCs/>
                <w:color w:val="333333"/>
                <w:sz w:val="16"/>
                <w:szCs w:val="16"/>
                <w:u w:val="single"/>
                <w:lang w:eastAsia="it-IT"/>
              </w:rPr>
              <w:t xml:space="preserve"> o via fax al n. 02-29003611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u w:val="single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Nome e cognome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29845</wp:posOffset>
                      </wp:positionV>
                      <wp:extent cx="4800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4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ssera O.d.g./Documento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3970</wp:posOffset>
                      </wp:positionV>
                      <wp:extent cx="41249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6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stata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8575</wp:posOffset>
                      </wp:positionV>
                      <wp:extent cx="5547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Telefono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5240</wp:posOffset>
                      </wp:positionV>
                      <wp:extent cx="54768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E-mail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5560</wp:posOffset>
                      </wp:positionV>
                      <wp:extent cx="560959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7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Indirizzo privato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8575</wp:posOffset>
                      </wp:positionV>
                      <wp:extent cx="49606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8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333333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eastAsia="it-IT"/>
              </w:rPr>
              <w:t xml:space="preserve">CAP e città: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  <w:color w:val="333333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lang w:val="en-US" w:eastAsia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28575</wp:posOffset>
                      </wp:positionV>
                      <wp:extent cx="527113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333333"/>
          <w:sz w:val="15"/>
          <w:szCs w:val="15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5"/>
          <w:szCs w:val="15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it-IT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/>
          <w:bCs/>
          <w:i/>
          <w:color w:val="333333"/>
          <w:sz w:val="18"/>
          <w:szCs w:val="18"/>
          <w:lang w:eastAsia="it-IT"/>
        </w:rPr>
        <w:t xml:space="preserve">Privacy: </w:t>
      </w:r>
      <w:r>
        <w:rPr>
          <w:rFonts w:eastAsia="Times New Roman" w:cs="Arial" w:ascii="Arial" w:hAnsi="Arial"/>
          <w:bCs/>
          <w:i/>
          <w:color w:val="333333"/>
          <w:sz w:val="18"/>
          <w:szCs w:val="18"/>
          <w:lang w:eastAsia="it-IT"/>
        </w:rPr>
        <w:t>i</w:t>
      </w:r>
      <w:r>
        <w:rPr>
          <w:rFonts w:eastAsia="Times New Roman" w:cs="Arial" w:ascii="Arial" w:hAnsi="Arial"/>
          <w:i/>
          <w:color w:val="333333"/>
          <w:sz w:val="18"/>
          <w:szCs w:val="18"/>
          <w:lang w:eastAsia="it-IT"/>
        </w:rPr>
        <w:t xml:space="preserve"> dati raccolti saranno trattati in osservanza del decreto legislativo n° 196/2003. Titolare e responsabile del trattamento dei dati è l’Associazione Nazionale Alpini (A.N.A.), associazione d’Arma riconosciuta, con sede in via Marsala 9, a Mila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fficiostampa@an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5:00Z</dcterms:created>
  <dc:creator>Redazione L'Alpino - Matteo Martin</dc:creator>
  <dc:description/>
  <cp:keywords/>
  <dc:language>en-US</dc:language>
  <cp:lastModifiedBy>Matteo Martin</cp:lastModifiedBy>
  <dcterms:modified xsi:type="dcterms:W3CDTF">2014-02-14T15:04:00Z</dcterms:modified>
  <cp:revision>61</cp:revision>
  <dc:subject/>
  <dc:title/>
</cp:coreProperties>
</file>