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  <w:drawing>
          <wp:inline distT="0" distB="0" distL="0" distR="0">
            <wp:extent cx="953135" cy="94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40"/>
                <w:szCs w:val="4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40"/>
                <w:szCs w:val="40"/>
                <w:lang w:eastAsia="it-IT"/>
              </w:rPr>
              <w:t>ACCREDITO STAMP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40"/>
                <w:szCs w:val="4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40"/>
                <w:szCs w:val="40"/>
                <w:lang w:eastAsia="it-IT"/>
              </w:rPr>
              <w:t>Adunata Bolzano 201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6"/>
                <w:szCs w:val="16"/>
                <w:u w:val="single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color w:val="333333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333333"/>
                <w:sz w:val="16"/>
                <w:szCs w:val="16"/>
                <w:lang w:eastAsia="it-IT"/>
              </w:rPr>
              <w:t>La presente richiesta è valida per i giornalisti professionisti e pubblicisti, i fotografi e i teleoperatori (per i fotografi, i teleoperatori e i non iscritti all'Ordine dei giornalisti occorre allegare alla richiesta anche una dichiarazione della testata per la quale lavorano)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color w:val="333333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333333"/>
                <w:sz w:val="16"/>
                <w:szCs w:val="16"/>
                <w:u w:val="single"/>
                <w:lang w:eastAsia="it-IT"/>
              </w:rPr>
              <w:t xml:space="preserve">La richiesta deve essere inviata entro il 30 aprile 2012 via e-mail a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bCs/>
                  <w:sz w:val="16"/>
                  <w:szCs w:val="16"/>
                  <w:lang w:eastAsia="it-IT"/>
                </w:rPr>
                <w:t>lalpino2@ana.it</w:t>
              </w:r>
            </w:hyperlink>
            <w:r>
              <w:rPr>
                <w:rFonts w:eastAsia="Times New Roman" w:cs="Arial" w:ascii="Arial" w:hAnsi="Arial"/>
                <w:bCs/>
                <w:color w:val="333333"/>
                <w:sz w:val="16"/>
                <w:szCs w:val="16"/>
                <w:u w:val="single"/>
                <w:lang w:eastAsia="it-IT"/>
              </w:rPr>
              <w:t xml:space="preserve"> o via fax al n. 02-29003611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u w:val="single"/>
                <w:lang w:eastAsia="it-IT"/>
              </w:rPr>
            </w:r>
          </w:p>
        </w:tc>
      </w:tr>
      <w:tr>
        <w:trPr/>
        <w:tc>
          <w:tcPr>
            <w:tcW w:w="9778" w:type="dxa"/>
            <w:tcBorders>
              <w:top w:val="single" w:sz="8" w:space="0" w:color="9BBB59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Nome 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eastAsia="it-I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0160</wp:posOffset>
                      </wp:positionV>
                      <wp:extent cx="56095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.7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color w:val="333333"/>
                <w:lang w:eastAsia="it-IT"/>
              </w:rPr>
              <w:t xml:space="preserve">            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>Cognome</w:t>
            </w:r>
            <w:r>
              <w:rPr>
                <w:rFonts w:eastAsia="Times New Roman" w:cs="Arial" w:ascii="Arial" w:hAnsi="Arial"/>
                <w:bCs/>
                <w:color w:val="333333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29845</wp:posOffset>
                      </wp:positionV>
                      <wp:extent cx="540131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1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/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Tessera Ordine giornalisti/Documento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773680</wp:posOffset>
                      </wp:positionH>
                      <wp:positionV relativeFrom="paragraph">
                        <wp:posOffset>13970</wp:posOffset>
                      </wp:positionV>
                      <wp:extent cx="33401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.4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Testata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8575</wp:posOffset>
                      </wp:positionV>
                      <wp:extent cx="554736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6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/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Telefono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15240</wp:posOffset>
                      </wp:positionV>
                      <wp:extent cx="54768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E-mail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35560</wp:posOffset>
                      </wp:positionV>
                      <wp:extent cx="560959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7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/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Indirizzo privato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28575</wp:posOffset>
                      </wp:positionV>
                      <wp:extent cx="496062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8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>
              <w:bottom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CAP </w:t>
            </w:r>
            <w:r>
              <w:rPr>
                <w:rFonts w:eastAsia="Times New Roman" w:cs="Arial" w:ascii="Arial" w:hAnsi="Arial"/>
                <w:bCs/>
                <w:color w:val="333333"/>
                <w:lang w:eastAsia="it-I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                    Città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27940</wp:posOffset>
                      </wp:positionV>
                      <wp:extent cx="97663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05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27940</wp:posOffset>
                      </wp:positionV>
                      <wp:extent cx="439229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55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it-IT"/>
        </w:rPr>
        <w:t>Privacy: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it-IT"/>
        </w:rPr>
        <w:t>I dati raccolti saranno trattati in osservanza del decreto legislativo n° 196/2003. Titolare e responsabile del trattamento dei dati è l’Associazione Nazionale Alpini (A.N.A.), associazione d'Arma riconosciuta, con sede in via Marsala, 9 a Milano.</w:t>
      </w:r>
    </w:p>
    <w:p>
      <w:pPr>
        <w:pStyle w:val="Normal"/>
        <w:rPr>
          <w:rFonts w:ascii="Arial" w:hAnsi="Arial" w:eastAsia="Times New Roman" w:cs="Arial"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lpino2@ana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25:00Z</dcterms:created>
  <dc:creator>Redazione L'Alpino - Matteo Martin</dc:creator>
  <dc:description/>
  <cp:keywords/>
  <dc:language>en-US</dc:language>
  <cp:lastModifiedBy>Redazione L'Alpino - Matteo Martin</cp:lastModifiedBy>
  <dcterms:modified xsi:type="dcterms:W3CDTF">2011-12-15T10:31:00Z</dcterms:modified>
  <cp:revision>33</cp:revision>
  <dc:subject/>
  <dc:title/>
</cp:coreProperties>
</file>